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Usnesení č. 7 </w:t>
      </w:r>
    </w:p>
    <w:p>
      <w:pPr>
        <w:pStyle w:val="Normal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Zastupitelstva obce Albrechtice  ze dne 22.11.2011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  <w:u w:val="single"/>
        </w:rPr>
        <w:t>01/07</w:t>
        <w:tab/>
        <w:t>Návrhová komise a ověřovatelé zápisu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Zastupitelstvo obce Albrechtice rozhodl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chvál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ovou komisi ve složení : </w:t>
        <w:tab/>
      </w:r>
    </w:p>
    <w:p>
      <w:pPr>
        <w:pStyle w:val="Normal"/>
        <w:ind w:left="1068" w:hanging="0"/>
        <w:jc w:val="both"/>
        <w:rPr/>
      </w:pPr>
      <w:r>
        <w:rPr>
          <w:sz w:val="22"/>
          <w:szCs w:val="22"/>
        </w:rPr>
        <w:t>Ing. arch. Petr Kalina, Ing. Jaromír Pawlas, RNDr. Adam Bojko</w:t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věřovatelé zápisu z 7. zasedání zastupitelstva obce ve složení: </w:t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  <w:t>Monika Palowská, Helena Bubíková</w:t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02/07</w:t>
        <w:tab/>
        <w:t>Program 7. zasedání Zastupitelstva obce Albrechtice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Zastupitelstvo obce Albrechtice rozhodl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chvál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gram 7. zasedání Zastupitelstva obce Albrechtice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suppressAutoHyphens w:val="false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Opatření obecné povahy –Návrh na vydání územního plánu Albrechtice</w:t>
      </w:r>
    </w:p>
    <w:p>
      <w:pPr>
        <w:pStyle w:val="Normal"/>
        <w:numPr>
          <w:ilvl w:val="2"/>
          <w:numId w:val="2"/>
        </w:numPr>
        <w:suppressAutoHyphens w:val="false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ijetí dotace z „Programu na zvýšení absorpční kapacity obcí a měst                       </w:t>
      </w:r>
    </w:p>
    <w:p>
      <w:pPr>
        <w:pStyle w:val="Normal"/>
        <w:suppressAutoHyphens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do 10 tis. obyvatel“</w:t>
      </w:r>
    </w:p>
    <w:p>
      <w:pPr>
        <w:pStyle w:val="Normal"/>
        <w:numPr>
          <w:ilvl w:val="2"/>
          <w:numId w:val="2"/>
        </w:numPr>
        <w:suppressAutoHyphens w:val="false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Peněžitá plnění členům výborů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        Kontrola  usnesení Zastupitelstva obce Albrechtice ke dni 22. 11. 2011</w:t>
      </w:r>
    </w:p>
    <w:p>
      <w:pPr>
        <w:pStyle w:val="Normal"/>
        <w:suppressAutoHyphens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        Usnesení Rady obce Albrechtice v období od 13. 09. 2011 – 22. 11. 2011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ůzné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iskuze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ávěr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03/07</w:t>
        <w:tab/>
        <w:t>Opatření obecné povahy –Návrh na vydání územního plánu Albrechtice</w:t>
      </w:r>
    </w:p>
    <w:p>
      <w:pPr>
        <w:pStyle w:val="Normal"/>
        <w:suppressAutoHyphens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firstLine="11"/>
        <w:jc w:val="both"/>
        <w:rPr/>
      </w:pPr>
      <w:r>
        <w:rPr>
          <w:sz w:val="22"/>
          <w:szCs w:val="22"/>
        </w:rPr>
        <w:t>Zastupitelstvo obce Albrechtice</w:t>
      </w:r>
    </w:p>
    <w:p>
      <w:pPr>
        <w:pStyle w:val="Normal"/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)  ověřil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hanging="0"/>
        <w:jc w:val="both"/>
        <w:rPr/>
      </w:pPr>
      <w:r>
        <w:rPr>
          <w:sz w:val="22"/>
          <w:szCs w:val="22"/>
        </w:rPr>
        <w:t>ve smyslu ustanovení §54 odst. 2 zákona č. 183/2006 Sb., o územním plánování                      a stavebním řádu (stavební zákon), ve znění pozdějších předpisů, soulad Územního plánu Albrechtice s politikou územního rozvoje a soulad s územně plánovací dokumentací vydanou krajem, tj. Zásadami územního rozvoje Moravskoslezského kraje, a soulad se stanovisky dotčených orgánů a stanoviskem krajského úřa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hodlo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ustanovením §172 odst. 5 zákona č. 500/2004 Sb. , správní řád,                              ve znění pozdějších předpisů, o námitkách uplatněných při veřejném projednání Územního plánu Albrechtice v rozsahu přílohy č.4</w:t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ydává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  <w:t>ve smyslu ustanovení §6 odst.5 písm. c) zákona č. 183/2006 Sb., o územním plánování               a stavebním řádu (stavební zákon), ve znění pozdějších předpisů, za použití ustanovení §43 odst.4, §54 odst.2, §13 a přílohy č.7 vyhlášky č. 500/2006 Sb., o územně analytických podkladech, územně plánovací dokumentaci a způsobu evidence územně plánovací činnosti, § 171 – 173 zákona č. 500/2004 Sb., správní řád, ve znění pozdějších předpisů, Územní plán Albrechtice formou opatření obecné povahy v rozsahu příloh č. 1 až č. 4.</w:t>
      </w:r>
    </w:p>
    <w:p>
      <w:pPr>
        <w:pStyle w:val="Normal"/>
        <w:suppressAutoHyphens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04/07</w:t>
        <w:tab/>
        <w:t xml:space="preserve">Přijetí dotace z „Programu na zvýšení absorpční kapacity obcí a měst 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2"/>
          <w:szCs w:val="22"/>
          <w:u w:val="single"/>
        </w:rPr>
        <w:t>do 10 tis. obyvatel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astupitelstvo obce Albrechtice rozhodl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chvál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dotaci na akci „Kanalizace Albrechtice“ v rámci Programu na zvýšení absorpční kapacity obcí a měst do 10 tis. obyvatel č.j. MSK 114457/2011 v maximální výši 1.201.800,00Kč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05/07</w:t>
        <w:tab/>
        <w:t>Peněžitá plnění členům výborů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Zastupitelstvo obce Albrechtice rozhodl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nout 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peněžitá plnění fyzickým osobám, které jsou členy výborů zastupitelstva obce a nejsou členy zastupitelstva, za výkon funkce člena výborů ve výši dle písemné přílohy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06/07</w:t>
        <w:tab/>
        <w:t>Kontrola  usnesení Zastupitelstva obce Albrechtice ke dni 22. 11. 2011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astupitelstvo obce Albrechtice rozhodlo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vzít na vědomí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kontrolu usnesení Zastupitelstva obce Albrechtice ke dni 22. 11. 201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07/07</w:t>
        <w:tab/>
        <w:t>Usnesení Rady obce Albrechtice v období od 13. 09. 2011 - 22. 11. 201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Zastupitelstvo obce Albrechtice rozhodlo </w:t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vzít na vědomí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usnesení Rady obce Albrechtice za období 13. 09. 2011 – 22. 11.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>……………………………………</w:t>
      </w:r>
    </w:p>
    <w:p>
      <w:pPr>
        <w:pStyle w:val="Normal"/>
        <w:pBdr>
          <w:bottom w:val="single" w:sz="6" w:space="31" w:color="000000"/>
        </w:pBdr>
        <w:ind w:left="72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ng.Vladislav Šipula  </w:t>
        <w:tab/>
        <w:tab/>
        <w:tab/>
        <w:tab/>
        <w:t xml:space="preserve">       Juraj Legindi</w:t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starosta</w:t>
        <w:tab/>
        <w:tab/>
        <w:tab/>
        <w:tab/>
        <w:t xml:space="preserve">       </w:t>
        <w:tab/>
        <w:t xml:space="preserve">       místostarosta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360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Times New Roman" w:hAnsi="Times New Roman" w:eastAsia="Times New Roman" w:cs="Times New Roman"/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uppressAutoHyphens w:val="false"/>
      <w:spacing w:lineRule="auto" w:line="216"/>
      <w:ind w:left="1584" w:hanging="0"/>
    </w:pPr>
    <w:rPr>
      <w:rFonts w:ascii="Symbol" w:hAnsi="Symbol" w:cs="Symbol"/>
      <w:szCs w:val="20"/>
      <w:lang w:val="en-US" w:eastAsia="en-US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18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25:00Z</dcterms:created>
  <dc:creator>PC</dc:creator>
  <dc:description/>
  <cp:keywords/>
  <dc:language>en-US</dc:language>
  <cp:lastModifiedBy>PC</cp:lastModifiedBy>
  <cp:lastPrinted>2011-11-23T14:33:00Z</cp:lastPrinted>
  <dcterms:modified xsi:type="dcterms:W3CDTF">2011-11-23T13:33:00Z</dcterms:modified>
  <cp:revision>5</cp:revision>
  <dc:subject/>
  <dc:title>Návrh na usnesení </dc:title>
</cp:coreProperties>
</file>